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иложение № 1</w:t>
      </w:r>
      <w:r>
        <w:rPr>
          <w:rFonts w:cs="Times New Roman" w:ascii="Times New Roman" w:hAnsi="Times New Roman"/>
          <w:lang w:val="en-US"/>
        </w:rPr>
        <w:t>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ому Приказо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фина Росси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от _________ № 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проводительный лист к пачке документов структур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дразделения, ответственного за делопроизводств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_ от «___» ____________ 20__ г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Количество документов 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Примечание 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Инспектор 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подпись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азделение, ответственно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за исполнение государственной функции 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Дата приема документов «___» __________________ 20__ г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Инспектор 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7:13:00Z</dcterms:created>
  <dc:creator>Чекунов М.В.</dc:creator>
  <dc:description/>
  <cp:keywords/>
  <dc:language>en-US</dc:language>
  <cp:lastModifiedBy>9922</cp:lastModifiedBy>
  <dcterms:modified xsi:type="dcterms:W3CDTF">2011-08-02T12:26:00Z</dcterms:modified>
  <cp:revision>7</cp:revision>
  <dc:subject/>
  <dc:title/>
</cp:coreProperties>
</file>